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39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и избирательного участка № 03-02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менихиной Людмилы Валентиновны</w:t>
        <w:tab/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02 срока полномочий 2023-2028 гг., включенным в резерв состава участковой избирательной комиссии избирательного участка № 03-02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02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02 срока полномочий 2023-2028 гг. с правом решающего голоса Каменихиной Людмиле Валентин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39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02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аменихи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  <w:lang w:val="en-US"/>
              </w:rPr>
              <w:t>Людмил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Валентиновн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7T14:11:00Z</dcterms:modified>
  <cp:revision>15</cp:revision>
  <dc:subject/>
  <dc:title>ТЕРРИТОРИАЛЬНАЯ ИЗБИРАТЕЛЬНАЯ  КОМИССИЯ</dc:title>
</cp:coreProperties>
</file>